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 xml:space="preserve">СТд-11 </w:t>
      </w:r>
    </w:p>
    <w:p>
      <w:pPr>
        <w:pStyle w:val="Style9"/>
        <w:ind w:right="11" w:hanging="0"/>
        <w:jc w:val="center"/>
        <w:rPr/>
      </w:pPr>
      <w:r>
        <w:rPr/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5"/>
              </w:rPr>
              <w:t xml:space="preserve"> </w:t>
            </w:r>
            <w:r>
              <w:rPr/>
              <w:t xml:space="preserve">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5"/>
              </w:rPr>
              <w:t xml:space="preserve"> Совершая  цикл  Карно,  газ отдал  охладителю 2/3 теплоты, </w:t>
            </w:r>
            <w:r>
              <w:rPr>
                <w:color w:val="000000"/>
                <w:spacing w:val="2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>425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 Заряженная частица, пройдя ускоряющую разность по</w:t>
              <w:softHyphen/>
              <w:t xml:space="preserve">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600</w:t>
            </w:r>
            <w:r>
              <w:rPr>
                <w:i/>
              </w:rPr>
              <w:t xml:space="preserve"> </w:t>
            </w:r>
            <w:r>
              <w:rPr/>
              <w:t xml:space="preserve">кВ, приобрела скорость </w:t>
            </w:r>
            <w:r>
              <w:rPr>
                <w:lang w:val="en-US"/>
              </w:rPr>
              <w:t>ν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  <w:r>
              <w:rPr/>
              <w:t>5,4</w:t>
            </w:r>
            <w:r>
              <w:rPr>
                <w:i/>
              </w:rPr>
              <w:t xml:space="preserve"> </w:t>
            </w:r>
            <w:r>
              <w:rPr/>
              <w:t>Мм/с. Определить удельный заряд частицы (отношение заряда в массе)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</w:rPr>
              <w:t>Δ</w:t>
            </w:r>
            <w:r>
              <w:rPr>
                <w:i/>
                <w:iCs/>
                <w:color w:val="000000"/>
                <w:spacing w:val="10"/>
                <w:lang w:val="en-US"/>
              </w:rPr>
              <w:t>I</w:t>
            </w:r>
            <w:r>
              <w:rPr>
                <w:color w:val="000000"/>
                <w:spacing w:val="10"/>
              </w:rPr>
              <w:t xml:space="preserve">=0,5 А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</w:rPr>
              <w:t xml:space="preserve">=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кА/м. Плоскость витка образует угол α  = 30° с направлением поля. 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 = </w:t>
            </w:r>
            <w:r>
              <w:rPr>
                <w:color w:val="000000"/>
              </w:rPr>
              <w:t xml:space="preserve">5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 со стороны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 xml:space="preserve">, которую необходимо совершить для того, чтобы удалить провод за пределы по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70°. Определить скорость света в этом кристал</w:t>
              <w:softHyphen/>
              <w:t>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>
                <w:i/>
              </w:rPr>
              <w:t xml:space="preserve"> </w:t>
            </w:r>
            <w:r>
              <w:rPr/>
              <w:t xml:space="preserve">возросла в два раз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максимальное изменение длины волны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3) </w:t>
            </w:r>
            <w:r>
              <w:rPr>
                <w:spacing w:val="-20"/>
                <w:position w:val="6"/>
              </w:rPr>
              <w:t>64</w:t>
            </w:r>
            <w:r>
              <w:rPr>
                <w:position w:val="-10"/>
              </w:rPr>
              <w:t>29</w:t>
            </w:r>
            <w:r>
              <w:rPr>
                <w:lang w:val="en-US"/>
              </w:rPr>
              <w:t>Cu</w:t>
            </w:r>
            <w:r>
              <w:rPr/>
              <w:t xml:space="preserve">; 4) </w:t>
            </w:r>
            <w:r>
              <w:rPr>
                <w:spacing w:val="-20"/>
                <w:position w:val="6"/>
              </w:rPr>
              <w:t>125</w:t>
            </w:r>
            <w:r>
              <w:rPr>
                <w:position w:val="-10"/>
              </w:rPr>
              <w:t>50</w:t>
            </w:r>
            <w:r>
              <w:rPr>
                <w:lang w:val="en-US"/>
              </w:rPr>
              <w:t>Sn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815844267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579581294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09550329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296096751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72161746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252183580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90523367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80810632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80379355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884757343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645883396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60941682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973218729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39636258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13819124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844812913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5541931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2044210814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74099913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21028598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728478690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653033892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06226901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66448089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097222980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06809733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571961428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423304568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202036773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719058522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118797572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292449070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064705116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547321341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181039933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893228082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121517039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846991329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65156893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88532577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40937864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041189044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548517239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095735804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7490407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97955801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517744719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2112719448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04143534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560205774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595780273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98740017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249813427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497653395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052238427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740740252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287692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595100837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57980435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654066651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315544715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5854725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02136219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29839073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22022720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277156267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641587402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21172837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602921271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38739496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845124612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462593596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853873022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859187842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618069151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705193733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951080293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561852270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661836887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60827494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409313289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685065987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80566807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94195051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3944688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865105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004712023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911867639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365797719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96306492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938121533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908637082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544145131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84706211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67304201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876816533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13814154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9657187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8684759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24739692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35215920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375404359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675516824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683839978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690204266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656517499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843980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288369590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213229727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63917430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764095631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258222366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59755613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51385395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341455186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083085472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66665010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79834395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335048811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986319772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22453226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200143778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94723944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495693634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018320267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676858910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684779904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05991568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268837770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15979073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994202401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871226178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966083179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320021370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28919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55849176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96816266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771220021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509363005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789595828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83858609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482282199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771537322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17287444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21109833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581428410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542428705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48681645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466407475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830535564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532960211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976465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47565249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7728519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982615585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2040416003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976474543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827380416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804277375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732733890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73623351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422119325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990797181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754947287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511205522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605948911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024547057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41471720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477075997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003067640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72093819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2068254387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61581672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7370651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714912792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636091204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892766999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131527439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2022003685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249888094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996352289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180386354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5241313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710305489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820679914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76460168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607365696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646125143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666156188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54329598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762629254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53174921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41651498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87822762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451267806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80487542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848516297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545005827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272494194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01153259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373355260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792485519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39356933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91687683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8658352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11374032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13484777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8450134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86068391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2021085375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72458581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5630680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618805339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114076301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860753691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74337721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849053398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811604918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906012709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38437051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39732743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075702100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6099307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53044957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2129910940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7940679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529144273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89621055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295425625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80767392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88503137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696664337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79582759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970248428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2029922428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3001503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567568508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742951198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20541747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052905330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444548970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81808382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203428799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699584037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493736038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923593425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539071782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357110408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4962026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504291052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220058037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945582934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01312822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776056280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0166160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539171396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311678092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86675698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974930562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202533154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26139195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436982983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72059161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08995941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99060702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30421701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38554182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27255362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554089626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08786149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970319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69973078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329336257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98130932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73517940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508791003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656821261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326940881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357713869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674581682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11076558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33756804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71445402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70135599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3367260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58321031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274651500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039880249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724797976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458121975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680120080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534058955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94105819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530585188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860144799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3909239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28150099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2848862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71980467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380410193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642490007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92866289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452192026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6965349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01189321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78612901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84171400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6461810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92560740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630272953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10072629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553991432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95545018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08730564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398742731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339688853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38822800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26660943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115294362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55377708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76213145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712587292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593192763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02437503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42922465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24707150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819720426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01856577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68044217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181681521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621336681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050544060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18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52521082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53597035" r:id="rId69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708379027" r:id="rId697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548682175" r:id="rId699"/>
        </w:object>
      </w:r>
    </w:p>
    <w:p>
      <w:pPr>
        <w:pStyle w:val="Heading3"/>
        <w:ind w:left="-36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64555804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574475319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625363084" r:id="rId70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903430305" r:id="rId707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692295136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2055943726" r:id="rId711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933790751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988685821" r:id="rId71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227657326" r:id="rId71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99949641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473046649" r:id="rId721"/>
        </w:object>
      </w:r>
      <w:r>
        <w:rPr>
          <w:sz w:val="20"/>
        </w:rPr>
        <w:t xml:space="preserve">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497496751" r:id="rId723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60352161" r:id="rId72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320117415" r:id="rId72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429046614" r:id="rId729"/>
        </w:object>
      </w:r>
    </w:p>
    <w:p>
      <w:pPr>
        <w:pStyle w:val="Normal1"/>
        <w:ind w:left="-36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685685079" r:id="rId731"/>
        </w:object>
      </w:r>
      <w:r>
        <w:rPr/>
        <w:t>,</w:t>
      </w:r>
    </w:p>
    <w:p>
      <w:pPr>
        <w:pStyle w:val="Normal1"/>
        <w:ind w:left="-36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690630003" r:id="rId733"/>
        </w:object>
      </w:r>
      <w:r>
        <w:rPr/>
        <w:t>.</w:t>
      </w:r>
    </w:p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583706920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532883319" r:id="rId737"/>
        </w:objec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485915350" r:id="rId739"/>
        </w:object>
      </w:r>
    </w:p>
    <w:sectPr>
      <w:headerReference w:type="default" r:id="rId741"/>
      <w:type w:val="nextPage"/>
      <w:pgSz w:w="11906" w:h="16838"/>
      <w:pgMar w:left="90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8:00Z</dcterms:created>
  <dc:creator>master</dc:creator>
  <dc:description/>
  <cp:keywords/>
  <dc:language>en-US</dc:language>
  <cp:lastModifiedBy>User</cp:lastModifiedBy>
  <dcterms:modified xsi:type="dcterms:W3CDTF">2019-02-28T12:45:00Z</dcterms:modified>
  <cp:revision>24</cp:revision>
  <dc:subject/>
  <dc:title>Контрольные задания для студентов дистанционного обучения </dc:title>
</cp:coreProperties>
</file>